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right="283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84" w:hanging="425"/>
        <w:jc w:val="both"/>
        <w:rPr/>
      </w:pPr>
      <w:r>
        <w:rPr>
          <w:lang w:val="sr-Latn-RS"/>
        </w:rPr>
        <w:t>Предлог за продужење радног односа</w:t>
      </w:r>
    </w:p>
    <w:p>
      <w:pPr>
        <w:pStyle w:val="Normal"/>
        <w:spacing w:lineRule="auto" w:line="276"/>
        <w:ind w:right="284" w:hanging="425"/>
        <w:jc w:val="both"/>
        <w:rPr/>
      </w:pPr>
      <w:r>
        <w:rPr>
          <w:lang w:val="sr-Latn-RS"/>
        </w:rPr>
        <w:t xml:space="preserve">проф.др </w:t>
      </w:r>
      <w:r>
        <w:rPr>
          <w:lang w:val="sr-RS"/>
        </w:rPr>
        <w:t>Александри Костић,</w:t>
      </w:r>
    </w:p>
    <w:p>
      <w:pPr>
        <w:pStyle w:val="Normal"/>
        <w:spacing w:lineRule="auto" w:line="276"/>
        <w:ind w:right="284" w:hanging="425"/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у школској 2018/19. години</w:t>
      </w:r>
    </w:p>
    <w:p>
      <w:pPr>
        <w:pStyle w:val="Normal"/>
        <w:spacing w:before="120" w:after="120"/>
        <w:ind w:left="-426" w:right="283" w:firstLine="426"/>
        <w:jc w:val="right"/>
        <w:rPr>
          <w:lang w:val="sr-Latn-RS"/>
        </w:rPr>
      </w:pPr>
      <w:r>
        <w:rPr>
          <w:lang w:val="sr-Latn-RS"/>
        </w:rPr>
        <w:t>ДЕКАНУ ФАКУЛТЕТА</w:t>
      </w:r>
    </w:p>
    <w:p>
      <w:pPr>
        <w:pStyle w:val="Normal"/>
        <w:spacing w:before="120" w:after="120"/>
        <w:ind w:left="-426" w:right="283" w:firstLine="426"/>
        <w:jc w:val="right"/>
        <w:rPr>
          <w:lang w:val="sr-Latn-RS"/>
        </w:rPr>
      </w:pPr>
      <w:r>
        <w:rPr>
          <w:lang w:val="sr-Latn-RS"/>
        </w:rPr>
        <w:t>НАСТАВНО НАУЧНОМ ВЕЋУ ФАКУЛТЕТА</w:t>
      </w:r>
    </w:p>
    <w:p>
      <w:pPr>
        <w:pStyle w:val="Normal"/>
        <w:spacing w:before="120" w:after="120"/>
        <w:ind w:left="-426" w:right="283" w:firstLine="426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 w:before="120" w:after="120"/>
        <w:ind w:left="-426" w:right="283" w:firstLine="426"/>
        <w:jc w:val="both"/>
        <w:rPr/>
      </w:pPr>
      <w:r>
        <w:rPr>
          <w:lang w:val="sr-CS"/>
        </w:rPr>
        <w:t xml:space="preserve">На Седници Већа Департмана, одржаној 25.04.2018.године </w:t>
      </w:r>
      <w:r>
        <w:rPr>
          <w:lang w:val="sr-Latn-RS"/>
        </w:rPr>
        <w:t xml:space="preserve">ЈЕДНОГЛАСНО је подржан предлог да се др </w:t>
      </w:r>
      <w:r>
        <w:rPr>
          <w:lang w:val="sr-RS"/>
        </w:rPr>
        <w:t>Александри Костић</w:t>
      </w:r>
      <w:r>
        <w:rPr>
          <w:lang w:val="sr-Latn-RS"/>
        </w:rPr>
        <w:t>, редовном професору</w:t>
      </w:r>
      <w:r>
        <w:rPr>
          <w:lang w:val="sr-RS"/>
        </w:rPr>
        <w:t xml:space="preserve"> на Департману за Психологију</w:t>
      </w:r>
      <w:r>
        <w:rPr>
          <w:lang w:val="en-US"/>
        </w:rPr>
        <w:t>,</w:t>
      </w:r>
      <w:r>
        <w:rPr>
          <w:lang w:val="sr-Latn-RS"/>
        </w:rPr>
        <w:t xml:space="preserve"> омогући продужетак радног односа у школској 201</w:t>
      </w:r>
      <w:r>
        <w:rPr>
          <w:lang w:val="sr-RS"/>
        </w:rPr>
        <w:t>8</w:t>
      </w:r>
      <w:r>
        <w:rPr>
          <w:lang w:val="sr-Latn-RS"/>
        </w:rPr>
        <w:t>/</w:t>
      </w:r>
      <w:r>
        <w:rPr>
          <w:lang w:val="sr-RS"/>
        </w:rPr>
        <w:t>2019</w:t>
      </w:r>
      <w:r>
        <w:rPr>
          <w:lang w:val="sr-Latn-RS"/>
        </w:rPr>
        <w:t>. години.</w:t>
      </w:r>
    </w:p>
    <w:p>
      <w:pPr>
        <w:pStyle w:val="Normal"/>
        <w:spacing w:lineRule="auto" w:line="360" w:before="120" w:after="120"/>
        <w:ind w:left="-426" w:right="283" w:firstLine="426"/>
        <w:jc w:val="both"/>
        <w:rPr/>
      </w:pPr>
      <w:r>
        <w:rPr>
          <w:lang w:val="sr-Latn-RS"/>
        </w:rPr>
        <w:t>Уз овај предлог следи и образложење из којег се мо</w:t>
      </w:r>
      <w:r>
        <w:rPr>
          <w:lang w:val="sr-RS"/>
        </w:rPr>
        <w:t>ж</w:t>
      </w:r>
      <w:r>
        <w:rPr>
          <w:lang w:val="sr-Latn-RS"/>
        </w:rPr>
        <w:t xml:space="preserve">е донети закључак да </w:t>
      </w:r>
      <w:r>
        <w:rPr>
          <w:lang w:val="ru-RU"/>
        </w:rPr>
        <w:t xml:space="preserve"> проф. др </w:t>
      </w:r>
      <w:r>
        <w:rPr>
          <w:lang w:val="sr-RS"/>
        </w:rPr>
        <w:t xml:space="preserve">Александра Костић </w:t>
      </w:r>
      <w:r>
        <w:rPr>
          <w:lang w:val="ru-RU"/>
        </w:rPr>
        <w:t>испуњава услове за продуж</w:t>
      </w:r>
      <w:r>
        <w:rPr>
          <w:lang w:val="sr-RS"/>
        </w:rPr>
        <w:t>ење</w:t>
      </w:r>
      <w:r>
        <w:rPr>
          <w:lang w:val="ru-RU"/>
        </w:rPr>
        <w:t xml:space="preserve"> радн</w:t>
      </w:r>
      <w:r>
        <w:rPr>
          <w:lang w:val="sr-RS"/>
        </w:rPr>
        <w:t>ог</w:t>
      </w:r>
      <w:r>
        <w:rPr>
          <w:lang w:val="ru-RU"/>
        </w:rPr>
        <w:t xml:space="preserve"> однос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>у</w:t>
      </w:r>
      <w:r>
        <w:rPr>
          <w:lang w:val="ru-RU"/>
        </w:rPr>
        <w:t xml:space="preserve"> школск</w:t>
      </w:r>
      <w:r>
        <w:rPr>
          <w:lang w:val="sr-RS"/>
        </w:rPr>
        <w:t xml:space="preserve">ој </w:t>
      </w:r>
      <w:r>
        <w:rPr>
          <w:lang w:val="ru-RU"/>
        </w:rPr>
        <w:t>201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.</w:t>
      </w:r>
      <w:r>
        <w:rPr>
          <w:lang w:val="ru-RU"/>
        </w:rPr>
        <w:t xml:space="preserve"> годин</w:t>
      </w:r>
      <w:r>
        <w:rPr>
          <w:lang w:val="sr-RS"/>
        </w:rPr>
        <w:t>и, и то на основу: а) важности</w:t>
      </w:r>
      <w:r>
        <w:rPr>
          <w:lang w:val="ru-RU"/>
        </w:rPr>
        <w:t xml:space="preserve"> </w:t>
      </w:r>
      <w:r>
        <w:rPr>
          <w:lang w:val="sr-RS"/>
        </w:rPr>
        <w:t xml:space="preserve">обавезних </w:t>
      </w:r>
      <w:r>
        <w:rPr>
          <w:lang w:val="ru-RU"/>
        </w:rPr>
        <w:t>предмет</w:t>
      </w:r>
      <w:r>
        <w:rPr>
          <w:lang w:val="sr-RS"/>
        </w:rPr>
        <w:t>а</w:t>
      </w:r>
      <w:r>
        <w:rPr>
          <w:lang w:val="ru-RU"/>
        </w:rPr>
        <w:t xml:space="preserve"> које  предаје</w:t>
      </w:r>
      <w:r>
        <w:rPr>
          <w:lang w:val="sr-RS"/>
        </w:rPr>
        <w:t xml:space="preserve"> за које је изузетан експерт и реалне потребе за даљим ангажовањем на тим предметима;</w:t>
      </w:r>
      <w:r>
        <w:rPr>
          <w:lang w:val="ru-RU"/>
        </w:rPr>
        <w:t xml:space="preserve"> </w:t>
      </w:r>
      <w:r>
        <w:rPr>
          <w:lang w:val="sr-RS"/>
        </w:rPr>
        <w:t xml:space="preserve">б) </w:t>
      </w:r>
      <w:r>
        <w:rPr>
          <w:lang w:val="ru-RU"/>
        </w:rPr>
        <w:t>актуелн</w:t>
      </w:r>
      <w:r>
        <w:rPr>
          <w:lang w:val="sr-RS"/>
        </w:rPr>
        <w:t>их</w:t>
      </w:r>
      <w:r>
        <w:rPr>
          <w:lang w:val="ru-RU"/>
        </w:rPr>
        <w:t xml:space="preserve"> менторст</w:t>
      </w:r>
      <w:r>
        <w:rPr>
          <w:lang w:val="sr-RS"/>
        </w:rPr>
        <w:t>а</w:t>
      </w:r>
      <w:r>
        <w:rPr>
          <w:lang w:val="ru-RU"/>
        </w:rPr>
        <w:t>в</w:t>
      </w:r>
      <w:r>
        <w:rPr>
          <w:lang w:val="sr-RS"/>
        </w:rPr>
        <w:t>а</w:t>
      </w:r>
      <w:r>
        <w:rPr>
          <w:lang w:val="ru-RU"/>
        </w:rPr>
        <w:t xml:space="preserve"> за израду докторске дисертације, мастер и дипломских радова</w:t>
      </w:r>
      <w:r>
        <w:rPr>
          <w:lang w:val="sr-RS"/>
        </w:rPr>
        <w:t>;</w:t>
      </w:r>
      <w:r>
        <w:rPr>
          <w:lang w:val="ru-RU"/>
        </w:rPr>
        <w:t xml:space="preserve"> </w:t>
      </w:r>
      <w:r>
        <w:rPr>
          <w:lang w:val="sr-RS"/>
        </w:rPr>
        <w:t xml:space="preserve">в) </w:t>
      </w:r>
      <w:r>
        <w:rPr>
          <w:lang w:val="ru-RU"/>
        </w:rPr>
        <w:t>педагошк</w:t>
      </w:r>
      <w:r>
        <w:rPr>
          <w:lang w:val="sr-RS"/>
        </w:rPr>
        <w:t>е</w:t>
      </w:r>
      <w:r>
        <w:rPr>
          <w:lang w:val="ru-RU"/>
        </w:rPr>
        <w:t xml:space="preserve"> и </w:t>
      </w:r>
      <w:r>
        <w:rPr>
          <w:lang w:val="sr-RS"/>
        </w:rPr>
        <w:t xml:space="preserve">г) </w:t>
      </w:r>
      <w:r>
        <w:rPr>
          <w:lang w:val="ru-RU"/>
        </w:rPr>
        <w:t>континуиран</w:t>
      </w:r>
      <w:r>
        <w:rPr>
          <w:lang w:val="sr-RS"/>
        </w:rPr>
        <w:t>е</w:t>
      </w:r>
      <w:r>
        <w:rPr>
          <w:lang w:val="ru-RU"/>
        </w:rPr>
        <w:t xml:space="preserve"> научн</w:t>
      </w:r>
      <w:r>
        <w:rPr>
          <w:lang w:val="sr-RS"/>
        </w:rPr>
        <w:t>е</w:t>
      </w:r>
      <w:r>
        <w:rPr>
          <w:lang w:val="ru-RU"/>
        </w:rPr>
        <w:t xml:space="preserve"> делатност</w:t>
      </w:r>
      <w:r>
        <w:rPr>
          <w:lang w:val="sr-RS"/>
        </w:rPr>
        <w:t>и; д) научног доприноса и сарадње у ширим међународним оквирима; е) учешћа у важним домаћим и међународним пројектима</w:t>
      </w:r>
      <w:r>
        <w:rPr>
          <w:lang w:val="en-U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ind w:left="-426" w:right="283" w:firstLine="426"/>
        <w:jc w:val="both"/>
        <w:rPr>
          <w:lang w:val="sr-Latn-RS"/>
        </w:rPr>
      </w:pPr>
      <w:r>
        <w:rPr>
          <w:color w:val="000000"/>
          <w:lang w:val="ru-RU"/>
        </w:rPr>
        <w:t xml:space="preserve">На основу члана 93. Закона о високом образовању („Сл. Гласник РС“ број 88/2017), члана 4. </w:t>
      </w:r>
      <w:r>
        <w:rPr>
          <w:i/>
          <w:color w:val="000000"/>
          <w:lang w:val="ru-RU"/>
        </w:rPr>
        <w:t>Ближих критеријума</w:t>
      </w:r>
      <w:r>
        <w:rPr>
          <w:color w:val="000000"/>
          <w:lang w:val="ru-RU"/>
        </w:rPr>
        <w:t xml:space="preserve"> за закључење уговора о раду наставника након 65. године живота које је донео Национални савет за високо образовање 18.10.2017. године и члана 46. Статута Универзитета у Нишу</w:t>
      </w:r>
      <w:r>
        <w:rPr>
          <w:color w:val="000000"/>
          <w:lang w:val="en-US"/>
        </w:rPr>
        <w:t>,</w:t>
      </w:r>
      <w:r>
        <w:rPr>
          <w:color w:val="000000"/>
          <w:lang w:val="ru-RU"/>
        </w:rPr>
        <w:t xml:space="preserve"> а у вези са чланом 187. Статута Универзитета у Нишу („Гласник Универзитета у Нишу“ број 8/2017), </w:t>
      </w:r>
      <w:r>
        <w:rPr>
          <w:color w:val="000000"/>
          <w:lang w:val="sr-RS"/>
        </w:rPr>
        <w:t xml:space="preserve">као и </w:t>
      </w:r>
      <w:r>
        <w:rPr>
          <w:i/>
          <w:color w:val="000000"/>
          <w:lang w:val="sr-RS"/>
        </w:rPr>
        <w:t>Правилника о поступку продужења радног односа наставнику који је испунио услове за пензију</w:t>
      </w:r>
      <w:r>
        <w:rPr>
          <w:color w:val="000000"/>
          <w:lang w:val="sr-RS"/>
        </w:rPr>
        <w:t xml:space="preserve">, од </w:t>
      </w:r>
      <w:r>
        <w:rPr>
          <w:color w:val="000000"/>
          <w:lang w:val="ru-RU"/>
        </w:rPr>
        <w:t>29.01.2018. године</w:t>
      </w:r>
      <w:r>
        <w:rPr>
          <w:color w:val="000000"/>
          <w:lang w:val="sr-RS"/>
        </w:rPr>
        <w:t xml:space="preserve"> и Статута Филозофског факултета из 2018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Године, као </w:t>
      </w:r>
      <w:r>
        <w:rPr>
          <w:lang w:val="sr-RS"/>
        </w:rPr>
        <w:t xml:space="preserve">и </w:t>
      </w:r>
      <w:r>
        <w:rPr>
          <w:lang w:val="ru-RU"/>
        </w:rPr>
        <w:t>свега наведеног</w:t>
      </w:r>
      <w:r>
        <w:rPr>
          <w:lang w:val="sr-RS"/>
        </w:rPr>
        <w:t xml:space="preserve"> у образложењу,</w:t>
      </w:r>
      <w:r>
        <w:rPr>
          <w:lang w:val="ru-RU"/>
        </w:rPr>
        <w:t xml:space="preserve"> предлажемо </w:t>
      </w:r>
      <w:r>
        <w:rPr>
          <w:lang w:val="sr-RS"/>
        </w:rPr>
        <w:t>Н</w:t>
      </w:r>
      <w:r>
        <w:rPr>
          <w:lang w:val="ru-RU"/>
        </w:rPr>
        <w:t>аставно</w:t>
      </w:r>
      <w:r>
        <w:rPr>
          <w:lang w:val="sr-RS"/>
        </w:rPr>
        <w:t xml:space="preserve"> - научном</w:t>
      </w:r>
      <w:r>
        <w:rPr>
          <w:lang w:val="ru-RU"/>
        </w:rPr>
        <w:t xml:space="preserve"> </w:t>
      </w:r>
      <w:r>
        <w:rPr>
          <w:lang w:val="sr-RS"/>
        </w:rPr>
        <w:t>в</w:t>
      </w:r>
      <w:r>
        <w:rPr>
          <w:lang w:val="ru-RU"/>
        </w:rPr>
        <w:t xml:space="preserve">ећу факултета да  </w:t>
      </w:r>
      <w:r>
        <w:rPr>
          <w:lang w:val="sr-RS"/>
        </w:rPr>
        <w:t xml:space="preserve">се др Александри Костић, редовном професору </w:t>
      </w:r>
      <w:r>
        <w:rPr>
          <w:lang w:val="ru-RU"/>
        </w:rPr>
        <w:t>продужи радни однос  у школској 201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 xml:space="preserve">9. </w:t>
      </w:r>
      <w:r>
        <w:rPr>
          <w:lang w:val="ru-RU"/>
        </w:rPr>
        <w:t xml:space="preserve">години. </w:t>
      </w:r>
    </w:p>
    <w:p>
      <w:pPr>
        <w:pStyle w:val="Normal"/>
        <w:spacing w:lineRule="auto" w:line="360" w:before="40" w:after="40"/>
        <w:ind w:left="-426" w:right="283" w:firstLine="426"/>
        <w:jc w:val="both"/>
        <w:rPr/>
      </w:pPr>
      <w:r>
        <w:rPr>
          <w:lang w:val="sr-CS"/>
        </w:rPr>
        <w:t xml:space="preserve">У Нишу,  </w:t>
      </w:r>
      <w:r>
        <w:rPr>
          <w:lang w:val="sr-RS"/>
        </w:rPr>
        <w:t>25</w:t>
      </w:r>
      <w:r>
        <w:rPr>
          <w:lang w:val="sr-Latn-RS"/>
        </w:rPr>
        <w:t xml:space="preserve">. </w:t>
      </w:r>
      <w:r>
        <w:rPr>
          <w:lang w:val="sr-CS"/>
        </w:rPr>
        <w:t>а п р и л    2018. године</w:t>
      </w:r>
    </w:p>
    <w:p>
      <w:pPr>
        <w:pStyle w:val="Normal"/>
        <w:spacing w:lineRule="auto" w:line="360"/>
        <w:ind w:left="-426" w:right="283" w:firstLine="426"/>
        <w:jc w:val="both"/>
        <w:rPr>
          <w:lang w:val="sr-Latn-RS"/>
        </w:rPr>
      </w:pPr>
      <w:r>
        <w:rPr>
          <w:lang w:val="sr-CS"/>
        </w:rPr>
        <w:t>Достављено:</w:t>
      </w:r>
    </w:p>
    <w:p>
      <w:pPr>
        <w:pStyle w:val="Normal"/>
        <w:numPr>
          <w:ilvl w:val="0"/>
          <w:numId w:val="6"/>
        </w:numPr>
        <w:ind w:left="-426" w:right="283" w:firstLine="426"/>
        <w:jc w:val="both"/>
        <w:rPr/>
      </w:pPr>
      <w:r>
        <w:rPr>
          <w:lang w:val="sr-CS"/>
        </w:rPr>
        <w:t>ННВ -1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203575</wp:posOffset>
                </wp:positionH>
                <wp:positionV relativeFrom="paragraph">
                  <wp:posOffset>66040</wp:posOffset>
                </wp:positionV>
                <wp:extent cx="2741295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right="283" w:firstLine="426"/>
                              <w:jc w:val="right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УПРАВНИК ДЕПАРТМАН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-426" w:right="283" w:firstLine="426"/>
                              <w:jc w:val="right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ЗА ПСИХОЛОГИЈУ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-425" w:right="284" w:firstLine="425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sr-CS"/>
                              </w:rPr>
                              <w:t>доц. др Небојша Милићевић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-425" w:right="284" w:firstLine="425"/>
                              <w:jc w:val="right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sr-Latn-CS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93.8pt;mso-wrap-distance-left:9.05pt;mso-wrap-distance-right:9.05pt;mso-wrap-distance-top:3.6pt;mso-wrap-distance-bottom:3.6pt;margin-top:5.2pt;mso-position-vertical-relative:text;margin-left:2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right="283" w:firstLine="426"/>
                        <w:jc w:val="right"/>
                        <w:rPr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  <w:t>УПРАВНИК ДЕПАРТМАНА</w:t>
                      </w:r>
                    </w:p>
                    <w:p>
                      <w:pPr>
                        <w:pStyle w:val="Normal"/>
                        <w:spacing w:before="120" w:after="0"/>
                        <w:ind w:left="-426" w:right="283" w:firstLine="426"/>
                        <w:jc w:val="right"/>
                        <w:rPr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sr-CS"/>
                        </w:rPr>
                        <w:t>ЗА ПСИХОЛОГИЈУ</w:t>
                      </w:r>
                    </w:p>
                    <w:p>
                      <w:pPr>
                        <w:pStyle w:val="Normal"/>
                        <w:spacing w:before="120" w:after="0"/>
                        <w:ind w:left="-425" w:right="284" w:firstLine="425"/>
                        <w:jc w:val="right"/>
                        <w:rPr>
                          <w:i/>
                          <w:i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sr-CS"/>
                        </w:rPr>
                        <w:t>доц. др Небојша Милићевић</w:t>
                      </w:r>
                    </w:p>
                    <w:p>
                      <w:pPr>
                        <w:pStyle w:val="Normal"/>
                        <w:spacing w:before="120" w:after="0"/>
                        <w:ind w:left="-425" w:right="284" w:firstLine="425"/>
                        <w:jc w:val="right"/>
                        <w:rPr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sr-Latn-CS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-426" w:right="283" w:firstLine="426"/>
        <w:jc w:val="both"/>
        <w:rPr>
          <w:lang w:val="sr-CS"/>
        </w:rPr>
      </w:pPr>
      <w:r>
        <w:rPr>
          <w:lang w:val="sr-CS"/>
        </w:rPr>
        <w:t>а р х и в и – 1</w:t>
      </w:r>
    </w:p>
    <w:p>
      <w:pPr>
        <w:pStyle w:val="Normal"/>
        <w:ind w:right="283" w:hanging="0"/>
        <w:jc w:val="both"/>
        <w:rPr>
          <w:lang w:val="sr-RS"/>
        </w:rPr>
      </w:pPr>
      <w:r>
        <w:rPr>
          <w:lang w:val="sr-RS"/>
        </w:rPr>
        <w:t>Прилог: -Образложење предлога и</w:t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sr-RS"/>
        </w:rPr>
        <w:t>Правилником предвиђених критеријума</w:t>
      </w:r>
    </w:p>
    <w:p>
      <w:pPr>
        <w:pStyle w:val="Normal"/>
        <w:ind w:right="283" w:hanging="0"/>
        <w:jc w:val="both"/>
        <w:rPr/>
      </w:pPr>
      <w:r>
        <w:rPr>
          <w:b/>
          <w:lang w:val="sr-RS"/>
        </w:rPr>
        <w:t>Образложење  п</w:t>
      </w:r>
      <w:r>
        <w:rPr>
          <w:b/>
          <w:lang w:val="sr-Latn-RS"/>
        </w:rPr>
        <w:t>редлог</w:t>
      </w:r>
      <w:r>
        <w:rPr>
          <w:b/>
          <w:lang w:val="sr-RS"/>
        </w:rPr>
        <w:t>а</w:t>
      </w:r>
      <w:r>
        <w:rPr>
          <w:b/>
          <w:lang w:val="sr-Latn-RS"/>
        </w:rPr>
        <w:t xml:space="preserve"> за </w:t>
      </w:r>
    </w:p>
    <w:p>
      <w:pPr>
        <w:pStyle w:val="Normal"/>
        <w:ind w:right="283" w:hanging="0"/>
        <w:jc w:val="both"/>
        <w:rPr>
          <w:b/>
          <w:b/>
          <w:lang w:val="sr-Latn-RS"/>
        </w:rPr>
      </w:pPr>
      <w:r>
        <w:rPr>
          <w:b/>
          <w:lang w:val="sr-Latn-RS"/>
        </w:rPr>
        <w:t>продужење радног односа</w:t>
      </w:r>
    </w:p>
    <w:p>
      <w:pPr>
        <w:pStyle w:val="Normal"/>
        <w:ind w:right="283" w:hanging="0"/>
        <w:jc w:val="both"/>
        <w:rPr/>
      </w:pPr>
      <w:r>
        <w:rPr>
          <w:b/>
          <w:lang w:val="sr-Latn-RS"/>
        </w:rPr>
        <w:t xml:space="preserve">проф.др </w:t>
      </w:r>
      <w:r>
        <w:rPr>
          <w:b/>
          <w:lang w:val="sr-RS"/>
        </w:rPr>
        <w:t>Александри Костић,</w:t>
      </w:r>
    </w:p>
    <w:p>
      <w:pPr>
        <w:pStyle w:val="Normal"/>
        <w:ind w:right="283" w:hanging="0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  <w:r>
        <w:rPr>
          <w:b/>
          <w:lang w:val="sr-Latn-RS"/>
        </w:rPr>
        <w:t>у школској 2018/19. години</w:t>
      </w:r>
    </w:p>
    <w:p>
      <w:pPr>
        <w:pStyle w:val="Normal"/>
        <w:ind w:right="283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283" w:firstLine="720"/>
        <w:jc w:val="both"/>
        <w:rPr/>
      </w:pPr>
      <w:r>
        <w:rPr>
          <w:lang w:val="sr-RS"/>
        </w:rPr>
        <w:t>П</w:t>
      </w:r>
      <w:r>
        <w:rPr>
          <w:lang w:val="sr-Latn-RS"/>
        </w:rPr>
        <w:t>редлог за продужење радног односа</w:t>
      </w:r>
      <w:r>
        <w:rPr>
          <w:lang w:val="sr-RS"/>
        </w:rPr>
        <w:t xml:space="preserve"> </w:t>
      </w:r>
      <w:r>
        <w:rPr>
          <w:lang w:val="sr-Latn-RS"/>
        </w:rPr>
        <w:t xml:space="preserve">проф.др </w:t>
      </w:r>
      <w:r>
        <w:rPr>
          <w:lang w:val="sr-RS"/>
        </w:rPr>
        <w:t xml:space="preserve">Александри Костић, </w:t>
      </w:r>
      <w:r>
        <w:rPr>
          <w:lang w:val="sr-Latn-RS"/>
        </w:rPr>
        <w:t xml:space="preserve"> у школској 2018/19. години</w:t>
      </w:r>
      <w:r>
        <w:rPr>
          <w:lang w:val="sr-RS"/>
        </w:rPr>
        <w:t xml:space="preserve"> донет је на седници Већа Департмана за психологију 25.04.2018.г. после дискусија чланова Департмана.</w:t>
      </w:r>
    </w:p>
    <w:p>
      <w:pPr>
        <w:pStyle w:val="Normal"/>
        <w:ind w:right="283" w:firstLine="720"/>
        <w:jc w:val="both"/>
        <w:rPr/>
      </w:pPr>
      <w:r>
        <w:rPr>
          <w:lang w:val="sr-RS"/>
        </w:rPr>
        <w:t xml:space="preserve">Предлог је донет на основу актуелног </w:t>
      </w:r>
      <w:r>
        <w:rPr>
          <w:i/>
          <w:lang w:val="sr-RS"/>
        </w:rPr>
        <w:t>Правилника о поступку продужења радног односа наставнику који је испунио услове за пензију</w:t>
      </w:r>
      <w:r>
        <w:rPr>
          <w:lang w:val="sr-RS"/>
        </w:rPr>
        <w:t xml:space="preserve"> (члан 2, 3, 4 и 18), и закључено је да проф. др Александра Костић испуњава тражене услове.</w:t>
      </w:r>
    </w:p>
    <w:p>
      <w:pPr>
        <w:pStyle w:val="Normal"/>
        <w:ind w:right="283" w:firstLine="720"/>
        <w:jc w:val="both"/>
        <w:rPr>
          <w:lang w:val="sr-RS"/>
        </w:rPr>
      </w:pPr>
      <w:r>
        <w:rPr>
          <w:lang w:val="sr-RS"/>
        </w:rPr>
        <w:t xml:space="preserve">Проф. др Александра Костић, је у звање редовног професора изабрана </w:t>
      </w:r>
      <w:r>
        <w:rPr>
          <w:lang w:val="ru-RU"/>
        </w:rPr>
        <w:t xml:space="preserve">17. </w:t>
      </w:r>
      <w:r>
        <w:rPr>
          <w:lang w:val="sr-RS"/>
        </w:rPr>
        <w:t xml:space="preserve">јула </w:t>
      </w:r>
      <w:r>
        <w:rPr>
          <w:lang w:val="ru-RU"/>
        </w:rPr>
        <w:t>2014.</w:t>
      </w:r>
      <w:r>
        <w:rPr>
          <w:lang w:val="sr-RS"/>
        </w:rPr>
        <w:t xml:space="preserve">, што је мање од 5 (пет) година, па у обзир </w:t>
      </w:r>
      <w:r>
        <w:rPr>
          <w:u w:val="single"/>
          <w:lang w:val="sr-RS"/>
        </w:rPr>
        <w:t>треба узети елементе испуњености критеријум</w:t>
      </w:r>
      <w:r>
        <w:rPr>
          <w:lang w:val="sr-RS"/>
        </w:rPr>
        <w:t xml:space="preserve">а од 01.10.2013.године према члану 18. </w:t>
      </w:r>
      <w:r>
        <w:rPr>
          <w:i/>
          <w:lang w:val="sr-RS"/>
        </w:rPr>
        <w:t xml:space="preserve">Правилника о поступку продужења радног односа наставнику који је испунио услове за пензију. </w:t>
      </w:r>
    </w:p>
    <w:p>
      <w:pPr>
        <w:pStyle w:val="Normal"/>
        <w:ind w:right="283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лександра Костић</w:t>
      </w:r>
      <w:r>
        <w:rPr>
          <w:lang w:val="sr-CS"/>
        </w:rPr>
        <w:t xml:space="preserve"> ради на Филозофском факултету у Нишу од 1. октобра 1978. године. На основним академским студијама, она предаје следеће предмете: </w:t>
      </w:r>
      <w:r>
        <w:rPr>
          <w:i/>
          <w:lang w:val="sr-CS"/>
        </w:rPr>
        <w:t>Основи социјалне психологије</w:t>
      </w:r>
      <w:r>
        <w:rPr>
          <w:lang w:val="sr-CS"/>
        </w:rPr>
        <w:t xml:space="preserve">, </w:t>
      </w:r>
      <w:r>
        <w:rPr>
          <w:i/>
          <w:lang w:val="sr-CS"/>
        </w:rPr>
        <w:t>Социјална перцепција</w:t>
      </w:r>
      <w:r>
        <w:rPr>
          <w:lang w:val="sr-CS"/>
        </w:rPr>
        <w:t xml:space="preserve">, </w:t>
      </w:r>
      <w:r>
        <w:rPr>
          <w:i/>
          <w:lang w:val="sr-CS"/>
        </w:rPr>
        <w:t>Невербална комуникација</w:t>
      </w:r>
      <w:r>
        <w:rPr>
          <w:lang w:val="sr-CS"/>
        </w:rPr>
        <w:t xml:space="preserve"> (изборни предмет). Студентима мастер академских студија психологије, предаје </w:t>
      </w:r>
      <w:r>
        <w:rPr>
          <w:i/>
          <w:lang w:val="sr-CS"/>
        </w:rPr>
        <w:t xml:space="preserve">Психологију интерперсоналног понашања </w:t>
      </w:r>
      <w:r>
        <w:rPr>
          <w:lang w:val="sr-CS"/>
        </w:rPr>
        <w:t xml:space="preserve">и </w:t>
      </w:r>
      <w:r>
        <w:rPr>
          <w:i/>
          <w:lang w:val="sr-CS"/>
        </w:rPr>
        <w:t>Истраживања у социјалној психологији</w:t>
      </w:r>
      <w:r>
        <w:rPr>
          <w:lang w:val="sr-CS"/>
        </w:rPr>
        <w:t xml:space="preserve">, а на докторским, </w:t>
      </w:r>
      <w:r>
        <w:rPr>
          <w:i/>
          <w:lang w:val="sr-CS"/>
        </w:rPr>
        <w:t>Истраживања невербалног понаш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лександра Костић предаје </w:t>
      </w:r>
      <w:r>
        <w:rPr>
          <w:i/>
          <w:lang w:val="sr-CS"/>
        </w:rPr>
        <w:t>Социјалну психологију</w:t>
      </w:r>
      <w:r>
        <w:rPr>
          <w:lang w:val="sr-CS"/>
        </w:rPr>
        <w:t xml:space="preserve"> (обавезни предмет) студентима Департмана за социологију, Департмана за новинарство, Департмана за социјалну политику и социјални рад. Курс </w:t>
      </w:r>
      <w:r>
        <w:rPr>
          <w:i/>
          <w:lang w:val="sr-CS"/>
        </w:rPr>
        <w:t>Невербалне комуникације</w:t>
      </w:r>
      <w:r>
        <w:rPr>
          <w:lang w:val="sr-CS"/>
        </w:rPr>
        <w:t xml:space="preserve"> веома су често бирали студенти новинарст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вим предметима тренутно нема изабраних других наставника, што, такође, може бити проблем у наредној </w:t>
      </w:r>
      <w:r>
        <w:rPr>
          <w:lang w:val="sr-RS"/>
        </w:rPr>
        <w:t xml:space="preserve">школској </w:t>
      </w:r>
      <w:r>
        <w:rPr>
          <w:lang w:val="sr-CS"/>
        </w:rPr>
        <w:t>години. Њен сарадник, асистент Марија Пејичић, којој је ментор, у фази је израде докторске дисертације и неће стећи наставничко звање -</w:t>
      </w:r>
      <w:r>
        <w:rPr>
          <w:i/>
          <w:lang w:val="sr-CS"/>
        </w:rPr>
        <w:t>доцент</w:t>
      </w:r>
      <w:r>
        <w:rPr>
          <w:lang w:val="sr-CS"/>
        </w:rPr>
        <w:t xml:space="preserve"> пре 2019. године.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лександра Костић</w:t>
      </w:r>
      <w:r>
        <w:rPr>
          <w:lang w:val="sr-CS"/>
        </w:rPr>
        <w:t xml:space="preserve"> иначе има најпосећенија предавања и у студентским евалуацијама је оцењивана највишим оценама. Њена предавања су често навођена као најзанимљивија. У својим предавањима је често износила најновија достигнућа у области социјалне психологије и невербалне комуникације из свог личног искуства и сарадње са светски признатим стручњацима из ове области (</w:t>
      </w:r>
      <w:r>
        <w:rPr>
          <w:lang w:val="sr-Latn-CS"/>
        </w:rPr>
        <w:t>Philip G. Zimbardo, Paul Ekman, David Matsumoto, Hyi Sung Hwang, Robert, J. Sternberg, David Givens, Arvid Kappas</w:t>
      </w:r>
      <w:r>
        <w:rPr>
          <w:lang w:val="sr-CS"/>
        </w:rPr>
        <w:t xml:space="preserve">, </w:t>
      </w:r>
      <w:r>
        <w:rPr>
          <w:lang w:val="en-US"/>
        </w:rPr>
        <w:t>Derek Chadee</w:t>
      </w:r>
      <w:r>
        <w:rPr>
          <w:lang w:val="sr-CS"/>
        </w:rPr>
        <w:t xml:space="preserve">, </w:t>
      </w:r>
      <w:r>
        <w:rPr>
          <w:lang w:val="en-US"/>
        </w:rPr>
        <w:t>Charles Bond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ник је три интернационалне монографије у којима су учествовали најпознатији научници у тим областима, које је мотивисала да напишу поглавља за те књиге. На прошлогодишњем Конгресу психолога Србије, захваљујући својим личним контактима и сарадњи, као копредседница и организатор овог скупа, омогућила је преко интернета, гостовање проф. др Филипа Зимбарда и проф. др Пола Екмана који су одржали пленарна предавања учесницима /преко Скајпа/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чествовала је у више домаћих али и интернационалних пројеката у области социјалне психологије где су истраживани социјално психолошки аспекти четири културе (америчке, јапанске, српске и руске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наставку су дати подаци о ИСПУЊЕНОСТИ КРИТЕРИЈУМА у складу са </w:t>
      </w:r>
      <w:r>
        <w:rPr>
          <w:i/>
          <w:lang w:val="sr-RS"/>
        </w:rPr>
        <w:t xml:space="preserve">Правилника о поступку продужења радног односа наставнику који је испунио услове за пензију: </w:t>
      </w:r>
      <w:r>
        <w:br w:type="page"/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ПОДАЦИ О ИСПУЊЕНОСТИ КРИТЕРИЈУМА </w:t>
      </w:r>
      <w:r>
        <w:rPr>
          <w:b/>
          <w:lang w:val="sr-RS"/>
        </w:rPr>
        <w:t>проф. др Александре</w:t>
      </w:r>
      <w:r>
        <w:rPr>
          <w:lang w:val="sr-RS"/>
        </w:rPr>
        <w:t xml:space="preserve"> </w:t>
      </w:r>
      <w:r>
        <w:rPr>
          <w:b/>
          <w:lang w:val="sr-RS"/>
        </w:rPr>
        <w:t>Костић</w:t>
      </w:r>
      <w:r>
        <w:rPr>
          <w:lang w:val="sr-RS"/>
        </w:rPr>
        <w:t xml:space="preserve"> У СКЛАДУ СА </w:t>
      </w:r>
      <w:r>
        <w:rPr>
          <w:i/>
          <w:lang w:val="sr-RS"/>
        </w:rPr>
        <w:t>Правилникм о поступку продужења радног односа наставнику који је испунио услове за пензију  (који се односе на избор редовног професора)</w:t>
      </w:r>
    </w:p>
    <w:p>
      <w:pPr>
        <w:pStyle w:val="Normal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авања професора по позиву: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. Aлександра Костић: МОЋ ЈЕ У ВАМА, МОЋ ЈЕ У НАМА!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Предавање је било посвећено могућностима формирања оптималног става према временским перспективама, као начину превазилажења стреса код пацијената који болују од артритиса. Одржано је 28. маја 2016. у оквиру симпозијума "ХРОНИЧНИ АРТРИТИСИ 2016", Институт за лечење и рехабилитацију Нишка бања (мај 26-28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. Александра Костић: ГОВОР ЛИЦА КОД ОБОЛЕЛИХ ОД РЕУМАТСКИХ БОЛЕСТ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 xml:space="preserve">Предавање је било посвећено анализи снимака фацијалног понашања оболелих од реуматскох болести током интервјуа са реуматологом. Одржано је у склопу Годишњег конгреса реуматолога са међународним учешћем, од 14. до 17. септембра 2016., на Копаоник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</w:t>
        <w:tab/>
        <w:t>Предавање о Значају невербалне комуникације – по позиву чланова удружења „Млади амбасадори“, 21. новембра 2015. на Економском факултету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4. Предавање о Фацијалним знацима лагања – по позиву АЕGEE, Ниш, 3. 03.2018.</w:t>
      </w:r>
    </w:p>
    <w:p>
      <w:pPr>
        <w:pStyle w:val="Normal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  <w:t>Телевизијске емисиј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Учествовање у две телевизијске емисије „Раскопчавање“ на телевизији Belle amie (1. Невербална комуникација, 2017; 2. О агресивној мотивацији, 2018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  <w:t xml:space="preserve">Организовање научних скупов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 xml:space="preserve">Уз проф. др Мирјану Францешко, А. Костић је била ко-председница програмског одбора </w:t>
        <w:tab/>
        <w:t>65. Конгреса психолога Србије „Глобализација и локализација психологије“, Златибор, 24-27. мај 2017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рганизатор и водитељ симпозијума Невербална комуникација, 65. Конгрес </w:t>
        <w:tab/>
        <w:t>психолога Србије „Глобализација и локализација психологије“, Златибор, 24-27. мај 2017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ан Програмског одбора – 13th International Conference Days of Аpplied</w:t>
        <w:tab/>
        <w:t>Psychology. Niš, Serbia, September 29th-30th 2017. Faculty of Philosophy: Niš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Научно-истраживачки пројекти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Бр.пројекта 179013.</w:t>
        <w:tab/>
        <w:t>Назив пројекта: Одрживост идентитета Срба и националних мањина у пограничним општинама источне и југоисточне Србије (2011–), Министарство просвете, науке и технолошког развоја Републике Срби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уководилац:  проф. др Драгољуб Ђорђевић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Бр.пројекта 179074.</w:t>
        <w:tab/>
        <w:t>Назив пројекта: Традиција, модернизација и национални идентитет у Србији и на Балкану у процесу европских интеграција (2011–), Министарство просвете, науке и технолошког развоја Републике Срби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уководилац: проф. др Љубиша Митровић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Бр.пројекта 120422 Е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 xml:space="preserve">Назив пројекта: Multinational Study on Antecedents of and Reactions to Pride and Triumph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уководиоци: David Matsumoto and Hyisung C. Hwang, San Francisco State University and Humintell, LLC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--------------------------------------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i/>
          <w:lang w:val="sr-RS"/>
        </w:rPr>
        <w:t>Остали научно-истраживачки и стручни прој</w:t>
      </w:r>
      <w:r>
        <w:rPr>
          <w:lang w:val="sr-RS"/>
        </w:rPr>
        <w:t>екти у којима учествујe проф. др Александра Костић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Назив пројекта: Global Survey: a Cross-Cultural Research Project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 xml:space="preserve">studies: Relationship; Interpersonal behavior; Immunology; Attitudes and </w:t>
        <w:tab/>
        <w:tab/>
        <w:t>opinions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Руководилац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еализатор :  Institute of Psychology, University of Wroclaw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>Транс-културално истраживање које садржи неколико студија и испитанике из 67 земаља (Creativity study; Relationships, i.e. love study; Sexual Morality / Reputation Project; Interpersonal behaviors, i.e., Comparison of daily life touch between countries; Partnership, i.e.; Mate study; Attitudes and opinions).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>Избор (А. Костић и М. Пејичић) представљају истраживања у оквиру две студије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Relationships, i.e. love study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Руководиоци: Piotr Sorokowski &amp; Agnieszka Sorokowska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2. Interpersonal behaviors, i.e., Comparison of daily life touch between countries</w:t>
        <w:tab/>
        <w:t>(руководиоци: Ilona Croy &amp; Agnieszka Sorokowska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Субјективна евалуација стида и осећања кривице код српских студената </w:t>
        <w:tab/>
        <w:t xml:space="preserve">различите </w:t>
        <w:tab/>
        <w:t>вероисповести (радни назив)</w:t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 xml:space="preserve">Руководилац: проф. др Александра Костић, Филозофски факултет Универзитета у Нишу; </w:t>
        <w:tab/>
        <w:t>чланови тима: проф. др Данијела Гавриловић, Филозофски факултет Универзитета у Нишу</w:t>
        <w:tab/>
        <w:t>&amp; Roy Baumeister, Professor of Social Psychology, Florida State University USA and University  of Queensland Brisbane, QLD 4072 Australia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Рецензиј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.</w:t>
        <w:tab/>
        <w:t>For Open Research (Review and Re-Review). Рецензија истраживачког рад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“</w:t>
      </w:r>
      <w:r>
        <w:rPr>
          <w:lang w:val="sr-RS"/>
        </w:rPr>
        <w:t>The mid-childhood and adolescent antecedents of women’s external locus of control orientation“, by Golding J, Gregory S, Iles-Caven Y, and Nowicki S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.</w:t>
        <w:tab/>
        <w:t>Рецензије књиг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раган Попадић, Зоран Павловић и Ирис Жежељ: Алатке истраживача: Методи и технике истраживања у друштвеним наукама (2018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</w:t>
        <w:tab/>
        <w:t>Мирјана Францешко (уредник) Вредносне оријентације младих у Војводини: Стање и перспективе (2014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4.</w:t>
        <w:tab/>
        <w:t>Рецензије два рада за часопис Тем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>Чланство у професионалним удружењима: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ан Друштва психолога Србије, члан Међународне асоцијације за крос-културалну психологију (International Association for Cross Cultural Psychology, IACCP); члан Интернационалне групе истраживача у области временске перспективе (International Group of Researchers on Time Perspective, TP World, od 2007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Руковођење или чланство у комисијама за најмање пет дипломских радова, од којих најмање два од последњег избор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Менторство у изради и одбрани мастер радов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Петровић Бобана: „Социјални утицај и фацијално изражавање гађења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Савић Ненад : „Фацијална реакција на слушање вицева: искрени и лажни осмех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Митровић Немања: „Дешифровање фацијалних амблема политичара и емоционална компетенција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Тамара Радовановић: „Тачност препознавања спонтаних, експериментално индукованих примарних емоција на основу фацијалне експресије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Чланство у комисијама за израду и одбрану мастер радов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Вујичић Милена: „Релације афективне везаности, ирационалних уверења и склоности       самохендикепирању“. (2016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 xml:space="preserve">Павловић Ана: „Временске перспективе и појам о себи током адолесценције и одраслог доба“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 xml:space="preserve">Алексић Јована: „Квалитет живота, социјална подршка и коришћење друштвених мрежа“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 xml:space="preserve">Стефановић Јасна: „Васпитни стилови родитеља, интелигенција и слика о себи код адолесцената“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Митић Мирјана: „Дијалог у настави филозофије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анство у Комисијама за одбрану дипломских радов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Пешић Драгана: „Етничке предрасуде и социјална дистанца код средњошколаца из Врања и Ниша према вршњацима исламске исповести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Степић Милена:</w:t>
        <w:tab/>
        <w:t>„Повезаност вредносних оријентација, мотива постигнућа и конформизма код ученика трогодишњих и четворогодишњих школа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Михајловић Катарина:</w:t>
        <w:tab/>
        <w:t>„Искуство злостављања у породици и агресивно понашање ученика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5. Руковођење бар једном докторском дисертацијом или чланство у најмање две комисије за одбрану докторске дисертације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</w:r>
      <w:r>
        <w:rPr>
          <w:b/>
          <w:lang w:val="sr-RS"/>
        </w:rPr>
        <w:t>Ментор у изради и одбрани докторске</w:t>
      </w:r>
      <w:r>
        <w:rPr>
          <w:lang w:val="sr-RS"/>
        </w:rPr>
        <w:t xml:space="preserve"> дисертације Петра Митића под називом “Стратегије превладавања стреса и фактори повезани са њима код спортиста различите успешности”; Теза одбрањена 2016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Ментор у одобреној изради докторске дисертације асистенткиње, Марије Младенов (сада Пејичић), под називом «Формирање импресије о особи на основу фацијалних експресија емоција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Остварени резултати у развоју научно-наставног подмлатка на факултету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чествовање у Комисијама за избор наставника и сарадник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1.</w:t>
        <w:tab/>
        <w:t>Председник Комисије за избор др Мирослава Комленића (проф. др А. Костић, В. Нешић и Д. Михаиловић) (2015). Департман за психологију, Филозофски факултет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.</w:t>
        <w:tab/>
        <w:t>Председник Комисије за избор (први) Марије Младенов, (А. Костић, В. Нешић, Н. Милићевић, М. Комленић и М. Францешко) (2014). Департман за психологију Филозофски факултет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</w:t>
        <w:tab/>
        <w:t>Председник Комисије за избор (други) Марије Младенов (2017 ) Департман за психологију, Филозофски факултет у Нишу (А. Костић, Д. Попадић, М. Комленић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анство у Комисијама других факултет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4.</w:t>
        <w:tab/>
        <w:t>Члан Комисије за избор Владимира Турјачанина (Филозофски факултет у Бањој Луци, 2017)   (проф. др Драган Попадић, Филозофски факултет у Београду, проф. др Александра Костић, Филозофски факултет у Нишу, проф. др Жељка Каменов, Филозофски факултет у Загребу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5.</w:t>
        <w:tab/>
        <w:t>Члан Комисије за избор Јасмине Недељковић (Факултет за правне и пословне студије Лазар Вркатић, Нови Сад, Универзитет Унион, Београд (проф. др Мирјана Францешко, Вељко Ђурић, Александра Костић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УЏБЕНИЦИ, МОНОГРАФИЈЕ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>Објављен универзитетски уџбеник за предмет</w:t>
      </w:r>
      <w:r>
        <w:rPr>
          <w:lang w:val="sr-RS"/>
        </w:rPr>
        <w:t xml:space="preserve"> из студијског програма факултета, односно универзитета или научна монографија (са ИСБН бројем) из уже научне области за коју се бира, у периоду од 2013. </w:t>
      </w:r>
      <w:r>
        <w:rPr>
          <w:lang w:val="sr-CS"/>
        </w:rPr>
        <w:t>године</w:t>
      </w:r>
      <w:r>
        <w:rPr>
          <w:lang w:val="sr-RS"/>
        </w:rPr>
        <w:t xml:space="preserve">: </w:t>
      </w:r>
    </w:p>
    <w:p>
      <w:pPr>
        <w:pStyle w:val="Normal"/>
        <w:ind w:left="144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color w:val="222222"/>
          <w:lang w:val="sr-RS"/>
        </w:rPr>
        <w:t xml:space="preserve">    </w:t>
      </w:r>
      <w:r>
        <w:rPr>
          <w:color w:val="222222"/>
          <w:lang w:val="pl-PL"/>
        </w:rPr>
        <w:t>Kostić, Aleksandra i Jasmina Nedeljković (2013) </w:t>
      </w:r>
      <w:r>
        <w:rPr>
          <w:i/>
          <w:iCs/>
          <w:color w:val="222222"/>
          <w:lang w:val="pl-PL"/>
        </w:rPr>
        <w:t xml:space="preserve">Studije vremenskih perspektiva u </w:t>
      </w:r>
      <w:r>
        <w:rPr>
          <w:i/>
          <w:iCs/>
          <w:color w:val="222222"/>
          <w:lang w:val="sr-RS"/>
        </w:rPr>
        <w:t xml:space="preserve">  </w:t>
        <w:tab/>
        <w:tab/>
      </w:r>
      <w:r>
        <w:rPr>
          <w:i/>
          <w:iCs/>
          <w:color w:val="222222"/>
          <w:lang w:val="pl-PL"/>
        </w:rPr>
        <w:t>Srbiji </w:t>
      </w:r>
      <w:r>
        <w:rPr>
          <w:color w:val="222222"/>
          <w:lang w:val="sr-RS"/>
        </w:rPr>
        <w:t>„</w:t>
      </w:r>
      <w:r>
        <w:rPr>
          <w:color w:val="222222"/>
        </w:rPr>
        <w:t>Punta</w:t>
      </w:r>
      <w:r>
        <w:rPr>
          <w:color w:val="222222"/>
          <w:lang w:val="sr-RS"/>
        </w:rPr>
        <w:t xml:space="preserve">” – </w:t>
      </w:r>
      <w:r>
        <w:rPr>
          <w:color w:val="222222"/>
        </w:rPr>
        <w:t>Ni</w:t>
      </w:r>
      <w:r>
        <w:rPr>
          <w:color w:val="222222"/>
          <w:lang w:val="sr-RS"/>
        </w:rPr>
        <w:t xml:space="preserve">š. </w:t>
      </w:r>
      <w:r>
        <w:rPr>
          <w:color w:val="222222"/>
        </w:rPr>
        <w:t>ISBN 978-86-7990-106-4</w:t>
      </w:r>
      <w:r>
        <w:rPr>
          <w:color w:val="222222"/>
          <w:lang w:val="sr-CS"/>
        </w:rPr>
        <w:t>.</w:t>
      </w:r>
    </w:p>
    <w:p>
      <w:pPr>
        <w:pStyle w:val="Normal"/>
        <w:ind w:left="144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Kostić, A. &amp; Chadee, D. (Eds.) (2015). The Social Psychology of Nonverbal Communication, Palgrave Macmillan, ISBN 978-1-137-34585-1, Printed by CPI Group (UK) Ltd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Kostić, Aleksandra &amp; Derek Chadee (Eds.) (2017). Time Perspective – Theory and Practice.  Palgrave Macmillan UK. ISBN 978-1-137-60190-2. eBook ISBN 978-1-137-60191-9 DOI 10.1057/978-1-137-60191-9 http://www.palgrave.com/gp/book/9781137601902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>У последњих пет година најмање један рад објављен у часопису који издаје Универзитет у Нишу или факултет Универзитета у Нишу или са SCI листе</w:t>
      </w:r>
      <w:r>
        <w:rPr>
          <w:lang w:val="sr-RS"/>
        </w:rPr>
        <w:t xml:space="preserve">, у којем је првопотписани аутор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 i Nedeljković, J. (2017). Samokontrola i samoefikasnost kod studenata. Godišnjak za sociologiju, XIII/18, Niš, 73-83, UDK 316, ISSN 1451-9739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>Од избора у претходно звање најмање два рада објављена у часописима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  <w:tab/>
        <w:t xml:space="preserve">категорије М21, или </w:t>
        <w:tab/>
        <w:t xml:space="preserve">категорије М22, или </w:t>
        <w:tab/>
        <w:t>категорије М23, са петогодишњим импакт фактором већим од 0.49 према Томсон Ројтерс листи, ил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  <w:tab/>
        <w:t>са SSCI листе, или -</w:t>
        <w:tab/>
        <w:t>са SCI лист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којима је првопотписани аутор, при чему радови могу бити из различитих категорија или листи (навeсти податке о научним радовима, DOI бројеве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Hwang, H. C., Matsumoto, D., Yamada, H, Kostić, A. &amp; Granskaya, J. V. (2016). Self-reported expression and experience of triumph across four countries. Motivation and Emotion, Volume 40, Issue 5, pp 731-739. doi: 10.1007/s11031-016-9567-5 (M22) (Impact factor 2,46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 &amp; Chadee, D. (2015). Emotional Recognition, Fear, and Nonverbal Behavior (134-150). In: Kostić, A. &amp; Chadee, D. (Eds.) (2015). The Social Psychology of Nonverbal Communication, Palgrave Macmillan, ISBN 978-1-137-34585-1, Printed by CPI Group (UK) Ltd. (M14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Stefanović-Stanojević, T., Kostić, A., Steele, H., &amp; Nedeljković, J. (2018).  Recognition of emotion and adult attachment. Ljetopis socijalnog rada. (у поступку рецензирања) (М23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замена:</w:t>
      </w:r>
      <w:r>
        <w:rPr>
          <w:lang w:val="sr-RS"/>
        </w:rPr>
        <w:t xml:space="preserve"> Један рад у часописима из наведених категорија и листи замењује се са два рада у часописима који се издају на енглеском, француском, немачком или руском језику, у којима је бар у једном раду првопотписани аутор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>замена:</w:t>
      </w:r>
      <w:r>
        <w:rPr>
          <w:lang w:val="sr-RS"/>
        </w:rPr>
        <w:t xml:space="preserve"> На конкурсима коју буду расписани до 31.12.2018. године радове са SSCI и SCI листе кандидати могу заменити са два рада у часописима са SCIE 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/>
        <w:t>Markovi</w:t>
      </w:r>
      <w:r>
        <w:rPr>
          <w:lang w:val="sr-RS"/>
        </w:rPr>
        <w:t xml:space="preserve">ć </w:t>
      </w:r>
      <w:r>
        <w:rPr/>
        <w:t>Krsti</w:t>
      </w:r>
      <w:r>
        <w:rPr>
          <w:lang w:val="sr-RS"/>
        </w:rPr>
        <w:t xml:space="preserve">ć, </w:t>
      </w:r>
      <w:r>
        <w:rPr/>
        <w:t>Suzana</w:t>
      </w:r>
      <w:r>
        <w:rPr>
          <w:lang w:val="sr-RS"/>
        </w:rPr>
        <w:t xml:space="preserve">, </w:t>
      </w:r>
      <w:r>
        <w:rPr/>
        <w:t>Kosti</w:t>
      </w:r>
      <w:r>
        <w:rPr>
          <w:lang w:val="sr-RS"/>
        </w:rPr>
        <w:t xml:space="preserve">ć </w:t>
      </w:r>
      <w:r>
        <w:rPr/>
        <w:t>Aleksandra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Danijela</w:t>
      </w:r>
      <w:r>
        <w:rPr>
          <w:lang w:val="sr-RS"/>
        </w:rPr>
        <w:t xml:space="preserve"> </w:t>
      </w:r>
      <w:r>
        <w:rPr/>
        <w:t>Zdravkovi</w:t>
      </w:r>
      <w:r>
        <w:rPr>
          <w:lang w:val="sr-RS"/>
        </w:rPr>
        <w:t>ć (2013) „</w:t>
      </w:r>
      <w:r>
        <w:rPr/>
        <w:t>Etni</w:t>
      </w:r>
      <w:r>
        <w:rPr>
          <w:lang w:val="sr-RS"/>
        </w:rPr>
        <w:t>č</w:t>
      </w:r>
      <w:r>
        <w:rPr/>
        <w:t>ka           panorama</w:t>
      </w:r>
      <w:r>
        <w:rPr>
          <w:lang w:val="sr-RS"/>
        </w:rPr>
        <w:t xml:space="preserve"> </w:t>
      </w:r>
      <w:r>
        <w:rPr/>
        <w:t>pograni</w:t>
      </w:r>
      <w:r>
        <w:rPr>
          <w:lang w:val="sr-RS"/>
        </w:rPr>
        <w:t>č</w:t>
      </w:r>
      <w:r>
        <w:rPr/>
        <w:t>nih</w:t>
      </w:r>
      <w:r>
        <w:rPr>
          <w:lang w:val="sr-RS"/>
        </w:rPr>
        <w:t xml:space="preserve"> </w:t>
      </w:r>
      <w:r>
        <w:rPr/>
        <w:t>op</w:t>
      </w:r>
      <w:r>
        <w:rPr>
          <w:lang w:val="sr-RS"/>
        </w:rPr>
        <w:t>š</w:t>
      </w:r>
      <w:r>
        <w:rPr/>
        <w:t>tina</w:t>
      </w:r>
      <w:r>
        <w:rPr>
          <w:lang w:val="sr-RS"/>
        </w:rPr>
        <w:t xml:space="preserve">: </w:t>
      </w:r>
      <w:r>
        <w:rPr/>
        <w:t>Crna</w:t>
      </w:r>
      <w:r>
        <w:rPr>
          <w:lang w:val="sr-RS"/>
        </w:rPr>
        <w:t xml:space="preserve"> </w:t>
      </w:r>
      <w:r>
        <w:rPr/>
        <w:t>Trava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Trgovi</w:t>
      </w:r>
      <w:r>
        <w:rPr>
          <w:lang w:val="sr-RS"/>
        </w:rPr>
        <w:t>š</w:t>
      </w:r>
      <w:r>
        <w:rPr/>
        <w:t>te</w:t>
      </w:r>
      <w:r>
        <w:rPr>
          <w:lang w:val="sr-RS"/>
        </w:rPr>
        <w:t>“,</w:t>
      </w:r>
      <w:r>
        <w:rPr/>
        <w:t> </w:t>
      </w:r>
      <w:r>
        <w:rPr>
          <w:i/>
          <w:iCs/>
        </w:rPr>
        <w:t>Teme</w:t>
      </w:r>
      <w:r>
        <w:rPr/>
        <w:t> </w:t>
      </w:r>
      <w:r>
        <w:rPr>
          <w:lang w:val="sr-RS"/>
        </w:rPr>
        <w:t xml:space="preserve">37, </w:t>
      </w:r>
      <w:r>
        <w:rPr/>
        <w:t>br</w:t>
      </w:r>
      <w:r>
        <w:rPr>
          <w:lang w:val="sr-RS"/>
        </w:rPr>
        <w:t>. 3 (2013):</w:t>
      </w:r>
      <w:r>
        <w:rPr/>
        <w:t>        </w:t>
      </w:r>
      <w:r>
        <w:rPr>
          <w:lang w:val="sr-RS"/>
        </w:rPr>
        <w:t xml:space="preserve">1179-1198. </w:t>
      </w:r>
      <w:r>
        <w:rPr/>
        <w:t>ISSN 0353-7919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, Pejičić, M. &amp; Chadee, D. (2017). Hugging the Past: The Way We Were and the Way We Are. In A. Kostić &amp; D. Chadee (Eds.), Time Perspective - Theory and Practice (143-165). London: Palgrave Macmillan UK. eBook ISBN 978-1-137-60191-9; Hardcover ISBN 978-1-137-60190-2; DOI 10.1057/978-1-137-60191-9. (M14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>Костић, А. (2018). Временска перспектива и самоконтрола код средњошколаца. ТЕМЕ...(у поступку рецензирања) (M24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јмање шест излагања на међународним или домаћим научним скуповима (копије радова из Зборника радова скупа или потврде организатора скупа да су радови презентовани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Саопштење са међународног скупа штампано у извод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, Stefanović Stanojević, T., Nedeljković, J. &amp; Chadee, D. (2014). Time perspective and attachment to parents. 28th International Congress of Applied Psychology Scientific, Definition and Measure of Time Perspective: Trends and Developments Across Cultures (ICAP2014-SP1320) was proposed and accepted by the organizers of the 28th International Congress of Applied Psychology. This conference was held in Paris during the period 8th-13th July 2014. Professor Aleksandra Kostić (Serbia; Convenor/Speaker) (oral presentation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 &amp; Nedeljković, J. (2014). Intrinsic motivation and time perspective in Serbian students. II Conference on Time Perspective. 29.7. – 1.8.2014. Warsaw (poster presentation), Book of Abstracts, p 18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 &amp; Nedeljković, J. (2015). Time Perspectives and Procrastination. A11. General Issues and Basic Processes. Motivation and Emotion (P2196 – poster presentation), XIV European Congress of Psychology, Milan, Italy, 7-10 July, 2015. Abstract Book: p 2004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 xml:space="preserve">Костић, А. и Недељковић, Ј. (2015) Култура и емоција. 5. Међународни научни скуп Вредности и идентитет, Зборник радова 1. том, (стр. 263), Факултет за правне и пословне студије Лазар Вркатић, Нови Сад, Универзитет Унион, Београд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A. &amp; Nedeljković, J. (2017). Time perspective аnd self-control in high school graduates. 13th International Conference Days of applied psychology.  Abstract book, 85-86. Niš, Serbia, September 29th-30th 2017. Faculty of Philosophy: Niš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Kostić, А. &amp; Nedeljković, Ј. (2017). Time perspective and Coping Mechanisms, 15th European Congress of Psychology, Amsterdam, 11th-14th July 2017. Poster presentation. Abstract book, p 3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Саопштење са скупа националног значаја штампано у изводу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Костић, А. и Недељковић, Ј. (2014). Временске перспективе и академска неефикасност, Конференција: Образовање и балканска друштва на путу културе мира и евроинтеграција. (У оквиру пројекта Традиција, модeрнизација и национални идентитети у Србији и на Балкану у процесу европских интеграција (179074), који се реализује у Центру за социолошка истраживања Филозофског факултета у Нишу, а у оквиру потпројекта Традиционално и модерно у систему образовања у Србији и на Балкану у процесу евроинтеграција, Мај 30-31. 2014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Костић, А. (2017). „Представе о понашању лажова (Ромска перспектива)“. 65. Конгрес психолога Србије Глобализација и локализација психологије, Златибор, 24-27. мај 2017. Књига резимеа, стр. 37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Marković Krstić, S. and A. Kostić (2014). Zapis (The Cross) in the Border Area of Crna Trava: A Symbiosis of the Religious and Social Lives of the Village of Mlačište. In Cult Places on the Border, edited by D. B. Đorđević, D. Todorović and D. Krstić, 365–283. Niš: YSSSR and Faculty of Mechanical Engineering at the University of Niš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Mарковић Крстић, Сузана и Александра Костић (2014). „Талентом преко граница: сликар Добри Стојановић (Црна Трава)“. У Узорник у пограничју источне и југоисточне Србије, приредили Драгољуб Б. Ђорђевић, Весна Трифуновић и Његош Драговић, стр. 225-256. Нови Сад и Ниш: Прометеј и Машински факултет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Марковић Крстић, Сузана и Александра Костић (2014). „Прокопље: вашар и традиционални сабор печалбара и неимара у Црној Трави“. У Вашар у пограничју источне и југоисточне Србије, приредили Драгољуб Б. Ђорђевић, Драган Тодоровић и Дејан Крстић, стр. 87–110. Нови Сад и Ниш: Прометеј и Машински факултет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Марковић Крстић, Сузана и Александра Костић (2014). „Између ведре пошлости и неизвесне будућности: породично газдинство из Преслапа (Црна Трава)“. У Пољопривредно газдинство у пограничју источне и југоисточне Србије, приредили Драгољуб Б. Ђорђевић и Милован Вуковић, стр. 157–175. Нови Сад и Ниш: Прометеј и Машински факултет у Нишу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- </w:t>
      </w:r>
      <w:r>
        <w:rPr>
          <w:lang w:val="sr-RS"/>
        </w:rPr>
        <w:t>Марковић Крстић, Сузана и Александра Костић (2014) „Измиче живот из нашег села: казивања Преслапчанина Звонка Михајловића“. У Људи из пограничја говоре, приредили Милан Тасић, Данијела Здравковић и Дејан Крстић, стр. 53–70. Врање: Учитељски факултет у Врању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 xml:space="preserve">- </w:t>
      </w:r>
      <w:r>
        <w:rPr>
          <w:lang w:val="sr-RS"/>
        </w:rPr>
        <w:t>Марковић Крстић, Сузана и Александра Костић (2014) „Васпитно-образовно и друштвено деловање учитеља у црнотравском пограничју. У:Учитељ у пограничју источне и југоисточне Србије, приредиле Марија Јовановић, Весна Трифуновић и Данијела Здравковић. Ниш: Филозофски факултет у Нишу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- </w:t>
      </w:r>
      <w:r>
        <w:rPr>
          <w:lang w:val="sr-RS"/>
        </w:rPr>
        <w:t>Марковић Крстић, Сузана и Александра Костић (2014) „Црнотравско градитељство: Стојадин Аризановић – зидар фабричких димњака – између земље и неба (Црна Трава)“. У Занатлија у пограничју источне и југоисточне Србије, приредили Дејан Крстић, Драгољуб Б. Ђорђевић и Сузана Марковић Крстић. Нови Сад и Ниш: Прометеј и Машински факултет у Ниш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Цитираност од 10 хетеро цитат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1.</w:t>
        <w:tab/>
        <w:t>Paul Ekman (1994). Antecedent Events and Emotion Metaphors. (146-149) In: Ekman, P. &amp; Davidson,  R. (Eds.) The Nature of Emotion : Fundamental questions. Oxford University Press, Inc. ISBN 0-19-508944-8.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2.</w:t>
        <w:tab/>
        <w:t>Nikola Rot (2004). Znakovi i značenja : Verbalna i neverbalna komunikacija . (180.str.). Plato, Beograd. ISBN 86-447-0192-4.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3.</w:t>
        <w:tab/>
        <w:t>Roland Chaplain (2017). Teaching without disruption in the primary school, (2. Eds). Routledge, Taylor and Francis Group, London and New York.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4.</w:t>
        <w:tab/>
        <w:t>John Henden (2017). Preventing Suicide: The Solution Focused Approach. (2. Eds)John Wiley and Sons Ltd, The Atrium, Southern Gate, Chichester, West Sussex, PO198SQ, UK.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5.</w:t>
        <w:tab/>
        <w:t>Changqin Quan, Yao Qian, Fuji Ren (2014). Dynamic facial expression recognition based on K-order emotional intensity model. International Journal of Advanced Intelligence Volume 6, Number 1, pp.35-48, December, 2014.</w:t>
      </w:r>
    </w:p>
    <w:p>
      <w:pPr>
        <w:pStyle w:val="Normal"/>
        <w:ind w:firstLine="426"/>
        <w:jc w:val="both"/>
        <w:rPr>
          <w:lang w:val="sr-Latn-RS"/>
        </w:rPr>
      </w:pPr>
      <w:r>
        <w:rPr>
          <w:lang w:val="sr-RS"/>
        </w:rPr>
        <w:t>6.</w:t>
        <w:tab/>
        <w:t xml:space="preserve">Henry Xue, Izidor Gertner (2014). Automatic recognition of emotions from facial expressions. Proceedings Volume 9090, Automatic Target Recognition XXIV; 90900O (2014); doi: 10.1117/12.2057796 Event: SPIE Defense + Security, 2014, Baltimore, Maryland, </w:t>
      </w:r>
      <w:r>
        <w:rPr>
          <w:lang w:val="sr-Latn-RS"/>
        </w:rPr>
        <w:t>USA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7.</w:t>
        <w:tab/>
        <w:t>Đorđević, M., Glumbić, N., &amp; Brojčin, B. [2017]. Prepoznavanje primarnih emocija u komunikaciji kod odraslih osoba sa intelektualnom ometenošću. Specijalna edukacija i rehabilitacija, 16(1), 73-94.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8.</w:t>
        <w:tab/>
        <w:t>Fajgelj, S. (2014). Uvod u psihologiju. (II izdanje). Centar za primenjenu psihologiju, Beograd.</w:t>
      </w:r>
    </w:p>
    <w:p>
      <w:pPr>
        <w:pStyle w:val="Normal"/>
        <w:ind w:firstLine="426"/>
        <w:jc w:val="both"/>
        <w:rPr>
          <w:lang w:val="sr-RS"/>
        </w:rPr>
      </w:pPr>
      <w:r>
        <w:rPr>
          <w:lang w:val="sr-RS"/>
        </w:rPr>
        <w:t>9.</w:t>
        <w:tab/>
        <w:t>Đorđević, M., Glumbić, N., &amp; Brojčin, B. [2017]. Prepoznavanje primarnih emocija u komunikaciji kod odraslih osoba sa intelektualnom ometenošću. Specijalna edukacija i rehabilitacija, 16(1), 73-94.</w:t>
      </w:r>
    </w:p>
    <w:p>
      <w:pPr>
        <w:pStyle w:val="Normal"/>
        <w:ind w:firstLine="426"/>
        <w:jc w:val="both"/>
        <w:rPr/>
      </w:pPr>
      <w:r>
        <w:rPr>
          <w:lang w:val="sr-RS"/>
        </w:rPr>
        <w:t>10.</w:t>
      </w:r>
      <w:r>
        <w:rPr>
          <w:lang w:val="en-US"/>
        </w:rPr>
        <w:t xml:space="preserve"> </w:t>
      </w:r>
      <w:r>
        <w:rPr>
          <w:lang w:val="sr-RS"/>
        </w:rPr>
        <w:t xml:space="preserve">Veljković, B. (2018). Recognition of micro facial expressions of emotions depending on the professional orientation, satisfaction with life and social background of students. TEME, </w:t>
      </w:r>
    </w:p>
    <w:p>
      <w:pPr>
        <w:pStyle w:val="Normal"/>
        <w:ind w:firstLine="426"/>
        <w:jc w:val="both"/>
        <w:rPr/>
      </w:pPr>
      <w:r>
        <w:rPr>
          <w:lang w:val="sr-RS"/>
        </w:rPr>
        <w:t>11.</w:t>
      </w:r>
      <w:r>
        <w:rPr>
          <w:lang w:val="en-US"/>
        </w:rPr>
        <w:t xml:space="preserve"> </w:t>
      </w:r>
      <w:r>
        <w:rPr>
          <w:lang w:val="sr-RS"/>
        </w:rPr>
        <w:t>Stefanović-Stanojević, T. and J. Nedeljković. (2018). Coping strategies for managing stress within the scope of affective attachment theory. TEME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</w:r>
      <w:r>
        <w:rPr>
          <w:b/>
          <w:lang w:val="sr-RS"/>
        </w:rPr>
        <w:t>КЊИГЕ У ПРИПРЕМ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>Aleksandra Kostić &amp; Derek Chadee (Eds.) „Towards a Positive Psychology“ (John Wiley and Sons- Wiley)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>Robert Sternberg &amp; Aleksandra Kostić (Eds.) „Social Intelligence: The Adaptive Advantages of Nonverbal Communication“. (Palgrave McMillan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Закључак:</w:t>
      </w:r>
    </w:p>
    <w:p>
      <w:pPr>
        <w:pStyle w:val="Normal"/>
        <w:spacing w:lineRule="auto" w:line="360" w:before="120" w:after="120"/>
        <w:ind w:left="-426" w:right="283" w:firstLine="1146"/>
        <w:jc w:val="both"/>
        <w:rPr>
          <w:lang w:val="sr-RS"/>
        </w:rPr>
      </w:pPr>
      <w:r>
        <w:rPr>
          <w:lang w:val="sr-RS"/>
        </w:rPr>
        <w:t xml:space="preserve">Из наведеног образложења </w:t>
      </w:r>
      <w:r>
        <w:rPr>
          <w:color w:val="000000"/>
          <w:lang w:val="ru-RU"/>
        </w:rPr>
        <w:t>се мож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видети испуњавање услова наставника </w:t>
      </w:r>
      <w:r>
        <w:rPr>
          <w:color w:val="000000"/>
          <w:lang w:val="sr-RS"/>
        </w:rPr>
        <w:t xml:space="preserve">проф. др </w:t>
      </w:r>
      <w:r>
        <w:rPr>
          <w:b/>
          <w:color w:val="000000"/>
          <w:lang w:val="sr-RS"/>
        </w:rPr>
        <w:t>Александе Костић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за продужење радног односа, који с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тврђени у члану 3. и 4. Правилника.</w:t>
      </w:r>
    </w:p>
    <w:p>
      <w:pPr>
        <w:pStyle w:val="Normal"/>
        <w:spacing w:lineRule="auto" w:line="360" w:before="120" w:after="120"/>
        <w:ind w:left="-426" w:right="283" w:firstLine="1146"/>
        <w:jc w:val="both"/>
        <w:rPr/>
      </w:pPr>
      <w:r>
        <w:rPr>
          <w:lang w:val="sr-RS"/>
        </w:rPr>
        <w:t>На основу свега наведеног, Веће Департмана за психологију Филозофског факултета Универзитета у Нишу</w:t>
      </w:r>
    </w:p>
    <w:p>
      <w:pPr>
        <w:pStyle w:val="Normal"/>
        <w:spacing w:lineRule="auto" w:line="360" w:before="120" w:after="120"/>
        <w:ind w:left="-426" w:right="283" w:firstLine="1146"/>
        <w:jc w:val="both"/>
        <w:rPr/>
      </w:pPr>
      <w:r>
        <w:rPr>
          <w:lang w:val="sr-RS"/>
        </w:rPr>
        <w:t xml:space="preserve">п </w:t>
      </w:r>
      <w:r>
        <w:rPr>
          <w:lang w:val="sr-Latn-RS"/>
        </w:rPr>
        <w:t xml:space="preserve"> </w:t>
      </w:r>
      <w:r>
        <w:rPr>
          <w:lang w:val="sr-RS"/>
        </w:rPr>
        <w:t xml:space="preserve">р </w:t>
      </w:r>
      <w:r>
        <w:rPr>
          <w:lang w:val="sr-Latn-RS"/>
        </w:rPr>
        <w:t xml:space="preserve"> </w:t>
      </w:r>
      <w:r>
        <w:rPr>
          <w:lang w:val="sr-RS"/>
        </w:rPr>
        <w:t xml:space="preserve">е </w:t>
      </w:r>
      <w:r>
        <w:rPr>
          <w:lang w:val="sr-Latn-RS"/>
        </w:rPr>
        <w:t xml:space="preserve"> </w:t>
      </w:r>
      <w:r>
        <w:rPr>
          <w:lang w:val="sr-RS"/>
        </w:rPr>
        <w:t xml:space="preserve">д </w:t>
      </w:r>
      <w:r>
        <w:rPr>
          <w:lang w:val="sr-Latn-RS"/>
        </w:rPr>
        <w:t xml:space="preserve"> </w:t>
      </w:r>
      <w:r>
        <w:rPr>
          <w:lang w:val="sr-RS"/>
        </w:rPr>
        <w:t xml:space="preserve">л </w:t>
      </w:r>
      <w:r>
        <w:rPr>
          <w:lang w:val="sr-Latn-RS"/>
        </w:rPr>
        <w:t xml:space="preserve"> </w:t>
      </w:r>
      <w:r>
        <w:rPr>
          <w:lang w:val="sr-RS"/>
        </w:rPr>
        <w:t xml:space="preserve">а </w:t>
      </w:r>
      <w:r>
        <w:rPr>
          <w:lang w:val="sr-Latn-RS"/>
        </w:rPr>
        <w:t xml:space="preserve"> </w:t>
      </w:r>
      <w:r>
        <w:rPr>
          <w:lang w:val="sr-RS"/>
        </w:rPr>
        <w:t xml:space="preserve">ж </w:t>
      </w:r>
      <w:r>
        <w:rPr>
          <w:lang w:val="sr-Latn-RS"/>
        </w:rPr>
        <w:t xml:space="preserve"> </w:t>
      </w:r>
      <w:r>
        <w:rPr>
          <w:lang w:val="sr-RS"/>
        </w:rPr>
        <w:t xml:space="preserve">е </w:t>
      </w:r>
      <w:r>
        <w:rPr>
          <w:lang w:val="sr-Latn-RS"/>
        </w:rPr>
        <w:t xml:space="preserve"> </w:t>
      </w:r>
      <w:r>
        <w:rPr>
          <w:lang w:val="sr-RS"/>
        </w:rPr>
        <w:t xml:space="preserve">: </w:t>
      </w:r>
    </w:p>
    <w:p>
      <w:pPr>
        <w:pStyle w:val="Normal"/>
        <w:spacing w:lineRule="auto" w:line="360" w:before="120" w:after="120"/>
        <w:ind w:left="-426" w:right="283" w:firstLine="1146"/>
        <w:jc w:val="both"/>
        <w:rPr>
          <w:color w:val="000000"/>
          <w:lang w:val="ru-RU"/>
        </w:rPr>
      </w:pPr>
      <w:r>
        <w:rPr>
          <w:lang w:val="sr-RS"/>
        </w:rPr>
        <w:t xml:space="preserve">Наставно научном већу факултета да се </w:t>
      </w:r>
      <w:r>
        <w:rPr>
          <w:lang w:val="sr-Latn-RS"/>
        </w:rPr>
        <w:t xml:space="preserve">др </w:t>
      </w:r>
      <w:r>
        <w:rPr>
          <w:b/>
          <w:lang w:val="sr-RS"/>
        </w:rPr>
        <w:t>Александри Костић</w:t>
      </w:r>
      <w:r>
        <w:rPr>
          <w:lang w:val="sr-Latn-RS"/>
        </w:rPr>
        <w:t>, редовном професору</w:t>
      </w:r>
      <w:r>
        <w:rPr>
          <w:lang w:val="sr-RS"/>
        </w:rPr>
        <w:t xml:space="preserve"> на Департману за Психологију</w:t>
      </w:r>
      <w:r>
        <w:rPr>
          <w:lang w:val="en-US"/>
        </w:rPr>
        <w:t>,</w:t>
      </w:r>
      <w:r>
        <w:rPr>
          <w:lang w:val="sr-Latn-RS"/>
        </w:rPr>
        <w:t xml:space="preserve"> омогући продужетак радног односа у школској 201</w:t>
      </w:r>
      <w:r>
        <w:rPr>
          <w:lang w:val="sr-RS"/>
        </w:rPr>
        <w:t>8</w:t>
      </w:r>
      <w:r>
        <w:rPr>
          <w:lang w:val="sr-Latn-RS"/>
        </w:rPr>
        <w:t>/</w:t>
      </w:r>
      <w:r>
        <w:rPr>
          <w:lang w:val="sr-RS"/>
        </w:rPr>
        <w:t>2019</w:t>
      </w:r>
      <w:r>
        <w:rPr>
          <w:lang w:val="sr-Latn-RS"/>
        </w:rPr>
        <w:t>. години</w:t>
      </w:r>
      <w:r>
        <w:rPr>
          <w:lang w:val="sr-RS"/>
        </w:rPr>
        <w:t xml:space="preserve"> и да се </w:t>
      </w:r>
      <w:r>
        <w:rPr>
          <w:color w:val="000000"/>
          <w:lang w:val="ru-RU"/>
        </w:rPr>
        <w:t xml:space="preserve">Сенату </w:t>
      </w:r>
      <w:r>
        <w:rPr>
          <w:color w:val="000000"/>
          <w:lang w:val="sr-RS"/>
        </w:rPr>
        <w:t>Универзитета у Нишу упути одгова</w:t>
      </w:r>
      <w:r>
        <w:rPr>
          <w:color w:val="000000"/>
          <w:lang w:val="sr-CS"/>
        </w:rPr>
        <w:t>ра</w:t>
      </w:r>
      <w:r>
        <w:rPr>
          <w:color w:val="000000"/>
          <w:lang w:val="sr-RS"/>
        </w:rPr>
        <w:t xml:space="preserve">јућа </w:t>
      </w:r>
      <w:r>
        <w:rPr>
          <w:color w:val="000000"/>
          <w:lang w:val="ru-RU"/>
        </w:rPr>
        <w:t>Одлу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о утврђивању предлога за продужење радног односа са образложењем. </w:t>
      </w:r>
    </w:p>
    <w:p>
      <w:pPr>
        <w:pStyle w:val="Normal"/>
        <w:spacing w:lineRule="auto" w:line="360" w:before="120" w:after="120"/>
        <w:ind w:left="-426" w:right="283" w:firstLine="1146"/>
        <w:jc w:val="right"/>
        <w:rPr>
          <w:lang w:val="sr-RS"/>
        </w:rPr>
      </w:pPr>
      <w:r>
        <w:rPr>
          <w:lang w:val="sr-RS"/>
        </w:rPr>
        <w:t>УПРАВНИК ДЕПАРТМАНА ЗА ПСИХОЛОГИЈУ</w:t>
      </w:r>
    </w:p>
    <w:p>
      <w:pPr>
        <w:pStyle w:val="Normal"/>
        <w:spacing w:lineRule="auto" w:line="360" w:before="120" w:after="120"/>
        <w:ind w:left="-426" w:right="283" w:firstLine="1146"/>
        <w:jc w:val="right"/>
        <w:rPr/>
      </w:pPr>
      <w:r>
        <w:rPr>
          <w:lang w:val="sr-RS"/>
        </w:rPr>
        <w:t>доц. др Небојша Милићевић</w:t>
      </w:r>
    </w:p>
    <w:p>
      <w:pPr>
        <w:pStyle w:val="Normal"/>
        <w:spacing w:lineRule="auto" w:line="360" w:before="120" w:after="120"/>
        <w:ind w:left="-426" w:right="283" w:firstLine="1146"/>
        <w:jc w:val="right"/>
        <w:rPr>
          <w:lang w:val="sr-RS"/>
        </w:rPr>
      </w:pPr>
      <w:r>
        <w:rPr>
          <w:lang w:val="sr-RS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83590</wp:posOffset>
              </wp:positionH>
              <wp:positionV relativeFrom="paragraph">
                <wp:posOffset>-12065</wp:posOffset>
              </wp:positionV>
              <wp:extent cx="3095625" cy="1332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332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46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  <w:t>ДЕПАРТМАН ЗА ПСИХОЛОГИЈ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Ћирила и методија 2, 18000 Ниш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2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Sans;Times New Roman" w:hAnsi="OpenSans;Times New Roman" w:cs="OpenSans;Times New Roman"/>
                              <w:iCs/>
                              <w:color w:val="281CC8"/>
                              <w:sz w:val="21"/>
                              <w:szCs w:val="21"/>
                              <w:lang w:val="sr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iCs/>
                              <w:color w:val="281CC8"/>
                              <w:sz w:val="21"/>
                              <w:szCs w:val="21"/>
                              <w:lang w:val="sr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104.9pt;mso-wrap-distance-left:9.05pt;mso-wrap-distance-right:9.05pt;mso-wrap-distance-top:0pt;mso-wrap-distance-bottom:0pt;margin-top:-0.95pt;mso-position-vertical-relative:text;margin-left:-6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pacing w:val="46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color w:val="281CC8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  <w:t>ДЕПАРТМАН ЗА ПСИХОЛОГИЈУ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 xml:space="preserve">Ћирила и методија 2, 18000 Ниш, 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>Република Србиј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0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hyperlink r:id="rId3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4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rPr>
                        <w:rFonts w:ascii="OpenSans;Times New Roman" w:hAnsi="OpenSans;Times New Roman" w:cs="OpenSans;Times New Roman"/>
                        <w:iCs/>
                        <w:color w:val="281CC8"/>
                        <w:sz w:val="21"/>
                        <w:szCs w:val="21"/>
                        <w:lang w:val="sr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iCs/>
                        <w:color w:val="281CC8"/>
                        <w:sz w:val="21"/>
                        <w:szCs w:val="21"/>
                        <w:lang w:val="sr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337375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 xml:space="preserve">    </w:t>
                          </w: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>DEPARTMENT of PSYCHOLOGY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Cirila i Metodija 2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, 18000 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Nis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,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 xml:space="preserve"> Serbia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6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b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133.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 xml:space="preserve">    </w:t>
                    </w: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pacing w:val="24"/>
                        <w:sz w:val="28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 xml:space="preserve">  </w:t>
                    </w: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</w:pP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 xml:space="preserve">   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>DEPARTMENT of PSYCHOLOGY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Cs/>
                        <w:color w:val="281CC8"/>
                        <w:lang w:val="sr-Latn-CS"/>
                      </w:rPr>
                      <w:t>Cirila i Metodija 2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, 18000 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>Nis</w:t>
                    </w:r>
                    <w:r>
                      <w:rPr>
                        <w:iCs/>
                        <w:color w:val="281CC8"/>
                        <w:lang w:val="sr-CS"/>
                      </w:rPr>
                      <w:t>,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 xml:space="preserve"> Serbia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0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hyperlink r:id="rId7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8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b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71725</wp:posOffset>
          </wp:positionH>
          <wp:positionV relativeFrom="paragraph">
            <wp:posOffset>75565</wp:posOffset>
          </wp:positionV>
          <wp:extent cx="965200" cy="9563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130" w:hanging="14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F07E37"/>
      <w:u w:val="none"/>
    </w:rPr>
  </w:style>
  <w:style w:type="character" w:styleId="Contactemailto">
    <w:name w:val="contact-emailto"/>
    <w:basedOn w:val="DefaultParagraphFont"/>
    <w:qFormat/>
    <w:rPr/>
  </w:style>
  <w:style w:type="character" w:styleId="Contactwebpage">
    <w:name w:val="contact-webpag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filfak.ni.ac.rs" TargetMode="Externa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mailto:info@filfak.ni.ac.rs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yperlink" Target="mailto:info@filfak.ni.ac.rs" TargetMode="External"/><Relationship Id="rId6" Type="http://schemas.openxmlformats.org/officeDocument/2006/relationships/hyperlink" Target="http://www.filfak.ni.ac.rs/" TargetMode="External"/><Relationship Id="rId7" Type="http://schemas.openxmlformats.org/officeDocument/2006/relationships/hyperlink" Target="mailto:info@filfak.ni.ac.rs" TargetMode="External"/><Relationship Id="rId8" Type="http://schemas.openxmlformats.org/officeDocument/2006/relationships/hyperlink" Target="http://www.filfak.ni.ac.rs/" TargetMode="External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6:00Z</dcterms:created>
  <dc:creator>User</dc:creator>
  <dc:description/>
  <cp:keywords/>
  <dc:language>en-US</dc:language>
  <cp:lastModifiedBy>Korisnik</cp:lastModifiedBy>
  <cp:lastPrinted>2018-05-07T15:14:00Z</cp:lastPrinted>
  <dcterms:modified xsi:type="dcterms:W3CDTF">2018-05-10T06:16:00Z</dcterms:modified>
  <cp:revision>2</cp:revision>
  <dc:subject/>
  <dc:title>SEDNICA VEĆA STUDIJSKE GRUPE ZA PSIHOLOGIJU</dc:title>
</cp:coreProperties>
</file>